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ВЕЩЕНИЕ О ПРОВЕДЕНИИ АУКЦИОНА</w:t>
      </w:r>
    </w:p>
    <w:p>
      <w:pPr>
        <w:pStyle w:val="ConsTitle"/>
        <w:widowControl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 по управлению имуществом муниципального образования города                            Благовещенска сообщает о проведении 16 октября 2014 год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ого аукциона по продаже земельных участков для жилищного строительства.</w:t>
      </w:r>
    </w:p>
    <w:p>
      <w:pPr>
        <w:pStyle w:val="FR2"/>
        <w:spacing w:before="0" w:after="0"/>
        <w:ind w:left="0" w:right="-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4"/>
          <w:szCs w:val="24"/>
        </w:rPr>
        <w:t>Организатор аукциона, наделенный функциями продавц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указанного решения:</w:t>
      </w:r>
      <w:r>
        <w:rPr>
          <w:sz w:val="24"/>
          <w:szCs w:val="24"/>
        </w:rPr>
        <w:t xml:space="preserve"> Постановления администрации города Благовещенска Амурской области от 11.09.2014  № 3844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Место, дата, время проведения аукциона (подведения итогов аукциона):</w:t>
      </w:r>
      <w:r>
        <w:rPr>
          <w:sz w:val="24"/>
          <w:szCs w:val="24"/>
        </w:rPr>
        <w:t xml:space="preserve"> 16</w:t>
      </w:r>
      <w:r>
        <w:rPr>
          <w:rStyle w:val="Txt1"/>
          <w:rFonts w:cs="Times New Roman"/>
          <w:sz w:val="24"/>
          <w:szCs w:val="24"/>
        </w:rPr>
        <w:t xml:space="preserve"> октября 2014г. в 10 часов 00 минут по адресу: г. Благовещенск, ул. Б. 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b/>
          <w:bCs/>
          <w:sz w:val="24"/>
          <w:szCs w:val="24"/>
        </w:rPr>
        <w:t>Место, дата, время определения участников аукциона:</w:t>
      </w:r>
      <w:r>
        <w:rPr>
          <w:sz w:val="24"/>
          <w:szCs w:val="24"/>
        </w:rPr>
        <w:t xml:space="preserve">  15 октября</w:t>
      </w:r>
      <w:r>
        <w:rPr>
          <w:rStyle w:val="Txt1"/>
          <w:rFonts w:cs="Times New Roman"/>
          <w:sz w:val="24"/>
          <w:szCs w:val="24"/>
        </w:rPr>
        <w:t xml:space="preserve"> 2014г. в 10 часов 00 минут по адресу: г. Благовещенск, ул. Б.Хмельницкого, д. 8/2, этаж 2, каб. 4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bCs/>
          <w:sz w:val="24"/>
          <w:szCs w:val="24"/>
        </w:rPr>
        <w:t xml:space="preserve">Срок принятия решения об отказе в проведении аукциона: </w:t>
      </w:r>
      <w:r>
        <w:rPr>
          <w:rStyle w:val="Txt1"/>
          <w:rFonts w:cs="Times New Roman"/>
          <w:sz w:val="24"/>
          <w:szCs w:val="24"/>
        </w:rPr>
        <w:t xml:space="preserve">организатор аукциона вправе отказаться от проведения аукциона не позднее, чем за 15 (пятнадцать) дней до дня его проведения, </w:t>
      </w:r>
      <w:r>
        <w:rPr>
          <w:sz w:val="24"/>
          <w:szCs w:val="24"/>
        </w:rPr>
        <w:t>о чем он извещает участников торгов не позднее 3 (трех) дней со дня принятия данного решения и возвращает в 3-дневный срок внесенные ими задатк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звещение об отказе в проведении аукциона размещается в информационно-телекоммуникационной сети Интернет на официальном сайте администрации города Благовещенска </w:t>
      </w:r>
      <w:r>
        <w:rPr>
          <w:rStyle w:val="Txt1"/>
          <w:rFonts w:cs="Times New Roman"/>
          <w:color w:val="0000FF"/>
          <w:sz w:val="24"/>
          <w:szCs w:val="24"/>
          <w:u w:val="single"/>
        </w:rPr>
        <w:t>http://благовещенск.рф/</w:t>
      </w:r>
      <w:r>
        <w:rPr>
          <w:rStyle w:val="Txt1"/>
          <w:rFonts w:cs="Times New Roman"/>
          <w:sz w:val="24"/>
          <w:szCs w:val="24"/>
        </w:rPr>
        <w:t xml:space="preserve"> и на официальном сайте Российской Федерации </w:t>
      </w:r>
      <w:hyperlink r:id="rId2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не позднее дня, следующего за днем принятия решения об отказе в проведении аукциона. </w:t>
      </w:r>
    </w:p>
    <w:p>
      <w:pPr>
        <w:pStyle w:val="Normal"/>
        <w:ind w:firstLine="708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70. Земельный участок, расположен в северо-восточной части квартала, ограниченного улицами Пионерская – Октябрьская – Шевченко – Северная, в 15,5 м к северу от жилого дома по адресу: Пионерская, 10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2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70:3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Часть земельного участка расположена в границах водоохраной зоны.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деятельности в целях предотвращения загрязнения, засорения, заиления водных объектов и истощения их вод, а 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Водному кодексу Российской Федерации на территории водоохранных зон запрещается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) использование сточных вод для удобрения поч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в специально оборудованных местах, имеющих твердое покрыт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водоохранных зон допускаются 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-3),. Градостроительный регламент для земельных участков, расположенных в границах территориальной зоны Ж-3, установлен статьями 20 и 23.6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инимальное – 5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 –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Минимальные отступы от границ земельного участка до стен зданий 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ые показатели плотности застройки земельного участка, согласно приложения Г 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лижайшая тепловая сеть проложена в квартале 171. Подключение объекта возможно к внутриквартальным тепловым сетям при условии получения в филиале «Амурская генерация» ОАО «ДГК» разрешения на отпуск тепла от БТЭЦ и согласования сетевой организацией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400 мм по ул.Октябрьск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отведение объекта возможно в канализационный коллектор: Д-1200 мм по ул. Октябрьской; Д-300 мм по ул. Пионерской; Д-200 мм по ул.Северной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-34972,60 руб./куб.м. в сутки, с учетом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 системе водоотведения -  36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 на подключение к сетям теплоснабжения в отношении данного земельного участка отсутствует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снабжения организаций коммунального комплекса не утвержд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земельного участка:  </w:t>
      </w:r>
      <w:r>
        <w:rPr>
          <w:sz w:val="24"/>
          <w:szCs w:val="24"/>
        </w:rPr>
        <w:t>8 527 000,00 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0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750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2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95, ограниченный ул. Трудовая – ул. Кольцевая – ул. Кузнечная – ул. Перспективная, в 16,5 м к северу от многоквартирного жилого дома по адресу: ул. Перспективная, 39, в 17м к юго-востоку от жилого дома по адресу: ул. Кольцевая, 24/1, в 9,5 м с восточной стороны от индивидуального жилого дома по адресу: ул. Перспективная 39/3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 429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395:3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собственность муниципального образования города Благовещенск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– 3). Градостроительный регламент территориальной зоны Ж-3 установлен статьями 20 и 23.6 Правил.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5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Минимальные размеры озелененной территории земельных участков,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инимальные отступы от границ земельных участков до стен здани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менее 1 метр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инимальные отступы от красных линий улиц до здания, в соответствии с п.3.2.1 статьи 20 Правил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Нормативные показатели плотности застройки земельного участка, согласно приложения Г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Теплоснабжение объекта возможно от тепловой сети по ул. Трудовая. Источник теплоснабжения – котельная 410 кварта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800 по ул. Кольцевой или водопровода Д-200 мм. по ул. Трудов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существующую канализационную сеть к жилому дому по ул. Кузнечная, 210 или в ведомственную сеть от здания корпуса ФГБОУ ВПО БГПУ по ул. Кольцевая, 30/2, при условии согласования с сетедержателями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холодного водоснабжения – 34972,60 руб./куб.м. в сутки, с учетом НДС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 системе водоотведения -36082,93 руб./ куб.м.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снабжения организаций коммунального комплекса не утвержд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9 35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45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2 00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3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67. Земельный участок расположен в северо-западной части квартала  в 20,1  м  к югу от жилого дома по адресу: ул. Высокая, 221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4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10167:4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вс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ируемые элементы благоустройства к многоквартирному жилому дому, включая гостевые автостоянки, разместить в границах предоставленного земельного участка. Расчет площади нормируемых элементов дворовой территории принять, в соответствии с таблицей 11 Нормативов градостроительного проектирования Амурской области, утвержденных постановлением Правительства Амурской области от 30.12.2011 № 984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на территории, подверженной риску подтопления, в границах зон с особыми условиями использования территории – зоне затопления паводком 1% обеспеченности. В соответствии с п. 2 ст. 67.1. Водного Кодекса РФ запрещается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, подтопл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среднеэтажной многоквартирной жилой застройки до 5 этажей (Ж–2). Градостроительный регламент территориальной зоны Ж-2 установлен статьями 20 и 23.4 Правил, в соответствии с которыми многоквартирные жилые дома относятся к основному виду разрешенного использования.  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минимальное – 3,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максимальное – 5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Минимальные размеры озелененной территории земельного участка -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3. Минимальные отступы от границ земельного участка до стен зданий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е менее 1 мет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Нормативные показатели плотности застройки земельного участка, согласно приложения Г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плоснабжение объекта возможно от тепловой сети по ул. Б. Хмельницкого, в тепловой камере ТК-764, при условии получения в филиале «Амурская генерация» ОАО «ДГК» разрешения на отпуск тепла от БТЭЦ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одопровода Д-600 мм по ул. Б. Хмельницко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доотведение объекта возможно в канализационный коллектор Д-600 мм по ул.           Б. Хмельницкого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тношении данного земельного участка тарифы на подключение к сетям тепло-, водоснабжения и водоотведения отсутствуют.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 05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5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 10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4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92. Земельный участок расположен в квартале, ограниченном ул. Октябрьская – ул.Шимановского – ул.Красноармейская – ул.Островского. Земельный участок расположен в 16 м к северу от жилого дома, расположенного по адресу: ул. Красноармейская, 111/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2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130192:61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многоквартир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озместить восстановительную стоимость за снос зеленых насаждений (МП города Благовещенска «Зеленстрой»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еобходимости переустройства внутриквартальных инженерных сетей получить согласие их держателей (филиал ОАО АКС «Амурводоканал»)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многоэтажной жилой застройки (Ж– 3). Градостроительный регламент территориальной зоны Ж-3 установлен статьями 20 и 23.6 Правил, в соответствии с которыми многоквартирные жилые дома относятся к основному виду разрешенного использования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ельные параметры разрешенного строительства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Количество надземных этажей на территории земельного участка для многоквартирного жилого дом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имальное – 5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– без ограничения уровня этажности (при условии соблюдения принципов построения силуэта застройки и размещения градостроительных акцент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едельная (минимальная и /или максимальная) высота многоквартирного жилого дома: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фоновая застройка</w:t>
      </w:r>
      <w:r>
        <w:rPr>
          <w:sz w:val="24"/>
          <w:szCs w:val="24"/>
        </w:rPr>
        <w:t xml:space="preserve"> – не выше средней высоты существующих зданий в квартале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оминанты – </w:t>
      </w:r>
      <w:r>
        <w:rPr>
          <w:sz w:val="24"/>
          <w:szCs w:val="24"/>
        </w:rPr>
        <w:t>не боле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30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ш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едн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соты существующих зданий в квартал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Минимальные размеры озелененной территории земельных участков, в соответствии с п.3.3.4 статьи 20 Правил – 16 кв.м. на 100 кв.м. общей площади квартир жилого дом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Минимальные отступы от границ земельных участков до стен зданий - не менее 1 метр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енных на территории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 Площадь квартир жилого здания – для земельного участка площадью 520 кв.м. – не более 565 кв.м. (расчет, исходя из показателя земельной доли-0,92 кв.м. площади земельного участка, приходящегося на 1 кв.м. площади квартир жилого здания)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7. Нормативные показатели плотности застройки земельного участка, согласно приложения Г СП 42.13330.2011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застройки - не более 0,4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эффициент плотности застройки – не более 1,2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Теплоснабжение объекта возможно от внутриканальных тепловых сетей при условии согласования с сетедержателями и получения в филиале «Амурская генерация» ОАО «ДГК» разрешения на отпуск тепла от БТЭЦ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 от городских водопроводов: Д-300 мм по ул. Октябрьской, Д-300 мм по ул. Островского, Д-150 мм по ул. Шимановского, Д-150 мм по ул. Красноармейской; или от ведомственных внутриквартальных водопроводных сетей при условии согласования с сетедержателя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одоотведение объекта возможно в городской канализационный коллектор Д-900 мм по ул. Октябрьской, или в ведомственную внутриквартальную сеть при условии согласования с сетедержателями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й мощностью городских водозаборов и перегруженностью городских очистных сооружений подключение к сетям водоснабжения и водоотведения возможно после завершения реализации проектов «Реконструкция водозабора Северного жилого района» и «Реконструкция очистных сооружений Северного жилого района, г.Благовещенск». Планируемый срок завершения проектов -2014 г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азмер платы за подключение к сетям тепло-, водоснабжения и водоотвед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 системе холодного водоснабжения – 34 972,60 руб./куб.м в сутки , с учетом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 системе водоотведения – 36 082,93 руб./куб. м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иказом управления государственного регулирования цен и тарифов Амурской области от 31.08.2012 № 142-пр/т, тариф на подключение к системе теплоснабжения составляет -5 199 869,39 руб./Гкал в час, без учета НДС. 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2 880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00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5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8, ограниченный ул. Зазеркальная – проезд –а/дорога – ул. Дальняя. Земельный участок расположен в 27,8 м  к северу от жилого дома по адресу: пер. Энергетиков -1, д.13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08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8:176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 от ведомственного водопровода к жилым домам по ул. Энергетиков, при условии согласования с сетедержателям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 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58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2 000,00 руб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6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3, 5 стройка. Земельный участок расположен на расстоянии 76 м, к юго-западу от пересечения ул. Дальняя и ул. Чигиринская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96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3:11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территориальной зоны Ж-1А, установлен статьями 20 и 23.1 Правил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районе земельного участка источника централизованного теплоснабжения нет. Для теплоснабжения предусмотреть автономный источник теп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 от существующего водопровода Д-300 мм по ул. Муравьева-Амурског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недостаточной мощностью городских водозаборов подключение к сетям водоснабжения возможно после завершения реализации проекта «Реконструкция водозабора Северного жилого района». Планируемый срок завершения проекта – 2014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канализации, предлагается водоотведение предусмотреть на выгреб.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 на подключение к сетям водоснабжения отсутствуе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9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9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0 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7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5А. Земельный участок расположен в 54 м к северо-востоку от земельного участка, используемого для жилого дома по адресу: ул. Сосновая, 5/2; в 54 м к западу от водопровода от насосной станции второго подъема  водозабора «Северный» до распределительной сети город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51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013:42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а которые не разграничен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Обременения и </w:t>
      </w:r>
      <w:r>
        <w:rPr>
          <w:b/>
          <w:sz w:val="23"/>
          <w:szCs w:val="23"/>
        </w:rPr>
        <w:t>ограничения исп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доснабжение объекта возможно от водопровода Д-800 мм по ул. Театрально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жилой дом предлагается подключить к сетям водоснабжения, которые обслуживает ОАО «АКС». В инвестиционной программе ОАО «АКС» по развитию системы холодного водоснабжения города Благовещенска на 2011-2014 гг. отсутствуют мероприятия по увеличению мощности сетей инженерно-технического обеспечения, к которым планируется подключить этот объек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36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 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0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8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15А. Земельный участок расположен в центральной части квартала 515А, ограниченного ул. Лесная – ул. Придорожная – ул. Степная – ул. Ромашковая, в 103 м к западу от индивидуального жилого дома по адресу: ул. Придорожная, 47 и в 95,3 м к северо-западу от жилого дома по адресу: ул. Степная, 15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0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1515:54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граничения исп</w:t>
      </w:r>
      <w:r>
        <w:rPr>
          <w:b/>
          <w:sz w:val="23"/>
          <w:szCs w:val="23"/>
        </w:rPr>
        <w:t>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600 кв.м. (Ж-1Б). Градостроительный регламент для земельных участков, расположенных в границах территориальной зоны Ж-1Б, установлен статьями 20 и 23.2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доснабжение объекта возможно от ведомственных внутриквартальных сетей при условии согласования с сетедержателям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платы за подключение к сетям водоснабжения определяется расчетным путем как произведение заявленной нагрузки объекта капитального строительства и тарифа на подключ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города Благовещенска от 26.12.2012 № 5706, тариф на подключение соста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- к системе холодного водоснабжения – 34972,60 руб./куб.м.  в сутки, с учетом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возможности подключения к сетям водоотведения и теплоснабж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572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8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115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ЛОТ № 9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едмет аукциона</w:t>
      </w:r>
      <w:r>
        <w:rPr>
          <w:sz w:val="24"/>
          <w:szCs w:val="24"/>
        </w:rPr>
        <w:t xml:space="preserve">: земельный участок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95. Земельный участок расположен в 5 м к западу от ул. Ровная; в 48 м к северу от земельного участка, используемого для жилого дома по адресу: ул. Песчаная, 47а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дастровый номер:</w:t>
      </w:r>
      <w:r>
        <w:rPr>
          <w:sz w:val="24"/>
          <w:szCs w:val="24"/>
        </w:rPr>
        <w:t xml:space="preserve"> 28:01:020495:147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, государственная собственность не разграниче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индивидуального жилого дома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еменения и ограничения исп</w:t>
      </w:r>
      <w:r>
        <w:rPr>
          <w:b/>
          <w:sz w:val="23"/>
          <w:szCs w:val="23"/>
        </w:rPr>
        <w:t>ользования</w:t>
      </w:r>
      <w:r>
        <w:rPr>
          <w:b/>
          <w:sz w:val="24"/>
          <w:szCs w:val="24"/>
        </w:rPr>
        <w:t xml:space="preserve"> земельного участка: </w:t>
      </w:r>
      <w:r>
        <w:rPr>
          <w:sz w:val="24"/>
          <w:szCs w:val="24"/>
        </w:rPr>
        <w:t>нет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 (далее – Правила) земельный участок расположен в территориальной зоне жилой застройки индивидуальными жилыми домами до 3-х этажей с участками не менее 300 кв.м. (Ж-1А). Градостроительный регламент для земельных участков, расположенных в границах территориальной зоны Ж-1А, установлен статьями 20 и 23.1 Правил. 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айоне земельного участка источника централизованного теплоснабжения нет. Для теплоснабжения предусмотреть автономный источник тепл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отсутствием технической возможности и отдаленностью городских сетей водоснабжения, предлагается использовать привозную воду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вязи с отсутствием технической возможности и отдаленностью городских сетей канализации, водоотведение предусмотреть на выгреб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связи с отсутствием возможности подключения к сетям инженерно-технического обеспечения централизованных коммунальных систем размер платы за подключение не определяется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Начальная цена земельного участка: </w:t>
      </w:r>
      <w:r>
        <w:rPr>
          <w:sz w:val="24"/>
          <w:szCs w:val="24"/>
        </w:rPr>
        <w:t>335 000,00 руб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 000,00 руб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7 000,00 руб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е условия подключения объекта к сетям инженерно-технического обеспечения (дополнительно для лотов №№ 1, 2, 3, 5, 6, 7)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вестиционная программа по развитию системы тепло-, водоснабжения, водоотведения организаций коммунального комплекса не утвержден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до начала строительства инвестиционная программа не будет утверждена (или) мероприятия по увеличению мощности сетей инженерно-технического обеспечения в данном районе не будут включены в инвестиционные программы, то в соответствии с п.14 Правил заключения и исполнения публичных договоров о подключении к системам коммунальной инфраструктуры, утвержденных Постановлением Правительства РФ от 09.06.2007г. № 360, размер платы за подключение определяется при отсутствии в утвержденной инвестиционной программе мероприятий по увеличению мощности и (или) пропускной способности сети инженерно-технического обеспечения, к которой будет подключаться объект капитального строительства, обязательства по сооружению необходимых для подключения объектов инженерно-технической инфраструктуры, не связанному с фактическим присоединением указанных объектов к существующим сетям инженерно-технического обеспечения в рамках договора о подключении, могут быть исполнены заказчиком самостоятельно. В этом случае организация коммунального комплекса выполняет работы по фактическому присоединению сооруженных заказчиком объектов к существующим сетям инженерно-технического обеспечения, а плата за подключение не взимается.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еквизиты счета для перечисления задатка, порядок внесения задатка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Для участия в аукционе претендент вносит задаток на расчетный счет организатора аукциона Комитета по управлению имуществом муниципального образования города Благовещенск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ГРКЦ ГУ Банка России по Амурской области г. Благовещенск, БИК 041012001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Задаток должен поступить на расчетный счет организатора торгов не позднее </w:t>
      </w:r>
      <w:r>
        <w:rPr>
          <w:b/>
          <w:sz w:val="24"/>
          <w:szCs w:val="24"/>
          <w:u w:val="single"/>
        </w:rPr>
        <w:t>13 октября  2014 г</w:t>
      </w:r>
      <w:r>
        <w:rPr>
          <w:b/>
          <w:sz w:val="24"/>
          <w:szCs w:val="24"/>
        </w:rPr>
        <w:t>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Порядок, адрес и время приема заявок на участие в аукционе:</w:t>
      </w:r>
      <w:r>
        <w:rPr>
          <w:sz w:val="24"/>
          <w:szCs w:val="24"/>
        </w:rPr>
        <w:t xml:space="preserve"> с 15 сентября 2014 г. по 14 октября 2014 г. в рабочие дни с 9 до 18 часов по местному времени (перерыв с 13 до 14 часов) по адресу: г. Благовещенск, ул. Б. Хмельницкого, д. 8/2, кабинет 9 (тел. 22-37-12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 русском языке. Заявка на участие в аукционе, поступившая по истечении срока приема заявок, возвращается в день ее поступления заявителю вместе с документами по описи, на которой делается отметка об отказе в принятии документов с указанием причины отказа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Время и дата окончания приема заявок:</w:t>
      </w:r>
      <w:r>
        <w:rPr>
          <w:sz w:val="24"/>
          <w:szCs w:val="24"/>
        </w:rPr>
        <w:t xml:space="preserve"> 18 часов 00 минут 14 октября 2014 года.</w:t>
      </w:r>
    </w:p>
    <w:p>
      <w:pPr>
        <w:pStyle w:val="Normal"/>
        <w:tabs>
          <w:tab w:val="clear" w:pos="708"/>
          <w:tab w:val="left" w:pos="720" w:leader="none"/>
        </w:tabs>
        <w:ind w:right="-2" w:firstLine="540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tabs>
          <w:tab w:val="clear" w:pos="708"/>
          <w:tab w:val="left" w:pos="720" w:leader="none"/>
        </w:tabs>
        <w:ind w:right="3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1. Заявка на участие в аукционе по утвержденной форме с указанием реквизитов счета для возврата задатка (в 2-х экз.).</w:t>
      </w:r>
    </w:p>
    <w:p>
      <w:pPr>
        <w:pStyle w:val="Normal"/>
        <w:tabs>
          <w:tab w:val="clear" w:pos="708"/>
          <w:tab w:val="left" w:pos="720" w:leader="none"/>
        </w:tabs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2.Платежный документ с отметкой банка плательщика об исполнении, подтверждающий перечисление заявителем установленного задатка.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3. Копия документа, удостоверяющего личность, – для физических лиц.</w:t>
      </w:r>
    </w:p>
    <w:p>
      <w:pPr>
        <w:pStyle w:val="Normal"/>
        <w:ind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Заявитель имеет право отозвать принятую организатором аукциона заявку до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3 (трех) дней со дня регистрации отзыва заявки. В случае отзыва заявки заявителем позднее дня окончания срока приема заявок задаток возвращается в течение 3 (трех) дней со дня подписания протокола о результатах аукциона. 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 определения участников аукцион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В день определения участников аукциона, установленный в извещении о проведении аукциона, организатор аукциона рассматривает заявки и документы претендентов, устанавливает факт поступления от претендентов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, которое оформляется протоколом. В протоколе приводится перечень принятых заявок с указанием имен (наименований) претендентов, перечень отозванных заявок, имена (наименования) претендентов, признанных участниками аукциона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widowControl w:val="false"/>
        <w:ind w:firstLine="539"/>
        <w:jc w:val="both"/>
        <w:rPr/>
      </w:pPr>
      <w:r>
        <w:rPr>
          <w:sz w:val="24"/>
          <w:szCs w:val="24"/>
        </w:rPr>
        <w:t>2.  Претендент не допускается к участию в аукционе по следующим основаниям: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) непредставление документов, необходимых для участия в аукционе, в соответствии с перечнем, указанным в извещении о проведении аукциона, или представление недостоверных сведений;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б) непоступление задатка на счет, указанный в извещении о проведении аукциона, до дня окончания приема документов для участия в аукционе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) подача заявки на участие в аукционе лицом, которое в соответствии с федеральными законами не имеет права приобретать в собственность земельные участки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г) отсутствие сведений о заявителе в едином государственном реестре юридических лиц (для юридических лиц) или едином государственном реестре индивидуальных предпринимателей (для индивидуальных предпринимателей).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 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, путем вручения им под расписку соответствующего уведомления, либо путем направления такого уведомления по почте заказным письм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 Претендент, допущенный к участию в аукционе, приобретает статус участника аукциона с момента оформления организатором аукциона протокола о признании претендентов участниками аукциона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  <w:sz w:val="24"/>
          <w:szCs w:val="24"/>
        </w:rPr>
        <w:t xml:space="preserve">Порядок определения победителей аукциона: </w:t>
      </w:r>
      <w:r>
        <w:rPr>
          <w:rStyle w:val="Txt1"/>
          <w:rFonts w:cs="Times New Roman"/>
          <w:sz w:val="24"/>
          <w:szCs w:val="24"/>
        </w:rPr>
        <w:t xml:space="preserve">Победителем аукциона признаётся участник аукциона, предложивший наибольшую цену за земельный участок. </w:t>
      </w:r>
      <w:r>
        <w:rPr>
          <w:sz w:val="24"/>
          <w:szCs w:val="24"/>
        </w:rPr>
        <w:t xml:space="preserve">Результаты аукциона по каждому лоту оформляются протоколом, который подписывается организатором аукциона и победителем аукциона в день проведения аукциона. </w:t>
      </w:r>
    </w:p>
    <w:p>
      <w:pPr>
        <w:pStyle w:val="Normal"/>
        <w:ind w:right="23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С победителем аукциона заключается договор купли-продажи земельного участка, не ранее чем через 10 дней со дня размещения информации о результатах аукциона на официальном сайте Российской Федерации </w:t>
      </w:r>
      <w:hyperlink r:id="rId3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. </w:t>
      </w:r>
    </w:p>
    <w:p>
      <w:pPr>
        <w:pStyle w:val="Normal"/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несенный победителем аукциона задаток засчитывается в счет оплаты стоимости земельного участка.</w:t>
      </w:r>
    </w:p>
    <w:p>
      <w:pPr>
        <w:pStyle w:val="Normal"/>
        <w:tabs>
          <w:tab w:val="clear" w:pos="708"/>
          <w:tab w:val="left" w:pos="3240" w:leader="none"/>
        </w:tabs>
        <w:ind w:right="21" w:firstLine="540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В случае уклонения или отказа победителя аукциона подписать протокол о результатах аукциона или договор купли-продажи земельного участка, задаток ему не возвращаетс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озврат задатков лицам, не признанным участниками или победителями аукциона, осуществляется в течение 3 (трех) банковских дней со дня подписания протокола о результатах торгов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и внесения оплаты по договорам купли-продажи земельных участков: – </w:t>
      </w: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Style w:val="Txt1"/>
          <w:rFonts w:cs="Times New Roman"/>
          <w:sz w:val="24"/>
          <w:szCs w:val="24"/>
        </w:rPr>
        <w:t>В случае не внесения суммы стоимости земельного участка в указанный срок, результаты аукциона аннулируются, а внесенный задаток не возвращается.</w:t>
      </w:r>
    </w:p>
    <w:p>
      <w:pPr>
        <w:pStyle w:val="Normal"/>
        <w:widowControl w:val="false"/>
        <w:ind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 xml:space="preserve">Порядок проведения аукциона установлен: </w:t>
      </w:r>
      <w:r>
        <w:rPr>
          <w:rStyle w:val="Txt1"/>
          <w:rFonts w:cs="Times New Roman"/>
          <w:sz w:val="24"/>
          <w:szCs w:val="24"/>
        </w:rPr>
        <w:t>статьей 38.1 Земельного кодекса Российской Федерации.</w:t>
      </w:r>
    </w:p>
    <w:p>
      <w:pPr>
        <w:pStyle w:val="Normal"/>
        <w:widowControl w:val="false"/>
        <w:ind w:right="23" w:firstLine="539"/>
        <w:jc w:val="both"/>
        <w:rPr/>
      </w:pP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претендентами самостоятельно, для чего организатором аукциона предоставляются необходимые материалы.</w:t>
      </w:r>
    </w:p>
    <w:p>
      <w:pPr>
        <w:pStyle w:val="Normal"/>
        <w:ind w:right="23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Информационное сообщение о проведении аукциона, форма заявки на участие в аукционе, проект купли-продажи (договора аренды) земельного участка размещены на официальном сайте Российской Федерации 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rStyle w:val="Txt1"/>
          <w:rFonts w:cs="Times New Roman"/>
          <w:sz w:val="24"/>
          <w:szCs w:val="24"/>
        </w:rPr>
        <w:t xml:space="preserve"> и на официальном сайте администрации города Благовещенска http://благовещенск.рф/. </w:t>
      </w:r>
    </w:p>
    <w:p>
      <w:pPr>
        <w:pStyle w:val="Normal"/>
        <w:ind w:right="21" w:firstLine="540"/>
        <w:jc w:val="both"/>
        <w:rPr/>
      </w:pPr>
      <w:r>
        <w:rPr>
          <w:rStyle w:val="Txt1"/>
          <w:rFonts w:cs="Times New Roman"/>
          <w:sz w:val="24"/>
          <w:szCs w:val="24"/>
        </w:rPr>
        <w:t xml:space="preserve">С пакетом документов можно ознакомиться в комитете по управлению муниципальным имуществом     муниципального     образования     города     Благовещенска     по    адресу:    </w:t>
      </w:r>
      <w:r>
        <w:rPr>
          <w:rStyle w:val="Txt1"/>
          <w:rFonts w:cs="Times New Roman"/>
          <w:bCs/>
          <w:sz w:val="24"/>
          <w:szCs w:val="24"/>
        </w:rPr>
        <w:t xml:space="preserve">г.  Благовещенск,  ул.  Б.  Хмельницкого,  8/2,  этаж  2,  кабинеты  1, 9 тел. (4162) 22-37-08, 22-37-12 </w:t>
      </w:r>
      <w:r>
        <w:rPr>
          <w:sz w:val="24"/>
          <w:szCs w:val="24"/>
        </w:rPr>
        <w:t>с 15 сентября 2014 г. по 14 октября 2014 г. в рабочие дни с 9 до 18 часов по местному времени (перерыв с 13 до 14 часов)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20" w:right="-159" w:hanging="1620"/>
        <w:jc w:val="both"/>
        <w:rPr/>
      </w:pPr>
      <w:r>
        <w:rPr>
          <w:sz w:val="24"/>
          <w:szCs w:val="24"/>
        </w:rPr>
        <w:t xml:space="preserve">Приложение:  </w:t>
        <w:tab/>
        <w:t>1. Форма заявки на участие в аукционе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  <w:t>2. Проект договора  купли-продажи земельного участка на 2 л.</w:t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620" w:right="-159" w:hanging="16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т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муниципаль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разования города Благовещенска                                                              И.В. Плотни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ляревская Н.П.</w:t>
      </w:r>
    </w:p>
    <w:p>
      <w:pPr>
        <w:pStyle w:val="Normal"/>
        <w:rPr/>
      </w:pPr>
      <w:r>
        <w:rPr/>
        <w:t>22-37-12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40:00Z</dcterms:created>
  <dc:creator>zemlya</dc:creator>
  <dc:description/>
  <cp:keywords/>
  <dc:language>en-US</dc:language>
  <cp:lastModifiedBy>zemlya3</cp:lastModifiedBy>
  <cp:lastPrinted>2014-09-11T16:49:00Z</cp:lastPrinted>
  <dcterms:modified xsi:type="dcterms:W3CDTF">2014-09-11T07:49:00Z</dcterms:modified>
  <cp:revision>18</cp:revision>
  <dc:subject/>
  <dc:title>АДМИНИСТРАЦИЯ ГОРОДА </dc:title>
</cp:coreProperties>
</file>